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Монтаж деревя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1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, усиление и демонтаж конструктивных элементов и ограждающих конструкций зданий и сооружений, в том числе из клее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конструктивных элементов и ограждающих конструкций зданий и сооружений, в том числе из клеены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2:00Z</cp:lastPrinted>
  <dcterms:modified xsi:type="dcterms:W3CDTF">2014-08-07T07:17:00Z</dcterms:modified>
  <cp:revision>107</cp:revision>
  <dc:subject/>
  <dc:title>УТВЕРЖДЕНЫ</dc:title>
</cp:coreProperties>
</file>